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uto" w:line="276"/>
        <w:rPr>
          <w:rStyle w:val="FontStyle12"/>
          <w:b/>
          <w:b/>
          <w:sz w:val="22"/>
          <w:szCs w:val="22"/>
        </w:rPr>
      </w:pPr>
      <w:r>
        <w:rPr/>
      </w:r>
    </w:p>
    <w:tbl>
      <w:tblPr>
        <w:tblW w:w="10631" w:type="dxa"/>
        <w:jc w:val="left"/>
        <w:tblInd w:w="3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031"/>
        <w:gridCol w:w="2221"/>
        <w:gridCol w:w="3969"/>
      </w:tblGrid>
      <w:tr>
        <w:trPr/>
        <w:tc>
          <w:tcPr>
            <w:tcW w:w="666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Style w:val="FontStyle12"/>
              </w:rPr>
            </w:pPr>
            <w:r>
              <w:rPr>
                <w:rStyle w:val="FontStyle12"/>
              </w:rPr>
              <w:t>Část díla</w:t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ARCHITEKTONICKO – STAVEBNÍ ŘEŠENÍ</w:t>
            </w:r>
          </w:p>
          <w:p>
            <w:pPr>
              <w:pStyle w:val="Style14"/>
              <w:widowControl/>
              <w:spacing w:lineRule="auto" w:line="276"/>
              <w:rPr>
                <w:rStyle w:val="FontStyle12"/>
                <w:b/>
                <w:b/>
              </w:rPr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center"/>
              <w:rPr>
                <w:rStyle w:val="FontStyle12"/>
                <w:sz w:val="12"/>
                <w:szCs w:val="12"/>
              </w:rPr>
            </w:pPr>
            <w:r>
              <w:rPr/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796415" cy="742950"/>
                  <wp:effectExtent l="0" t="0" r="0" b="0"/>
                  <wp:docPr id="1" name="_x001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001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 xml:space="preserve">Zodpovědný projektant </w:t>
            </w:r>
          </w:p>
        </w:tc>
        <w:tc>
          <w:tcPr>
            <w:tcW w:w="20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Style w:val="FontStyle12"/>
              </w:rPr>
            </w:pPr>
            <w:r>
              <w:rPr>
                <w:rStyle w:val="FontStyle12"/>
              </w:rPr>
              <w:t>Vypracoval</w:t>
            </w:r>
          </w:p>
        </w:tc>
        <w:tc>
          <w:tcPr>
            <w:tcW w:w="222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Ing. Roman Kunc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Ing. Roman Kunc</w:t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left"/>
              <w:rPr>
                <w:rStyle w:val="FontStyle12"/>
              </w:rPr>
            </w:pPr>
            <w:r>
              <w:rPr/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left"/>
              <w:rPr>
                <w:rStyle w:val="FontStyle12"/>
              </w:rPr>
            </w:pPr>
            <w:r>
              <w:rPr/>
            </w:r>
          </w:p>
        </w:tc>
        <w:tc>
          <w:tcPr>
            <w:tcW w:w="222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left"/>
              <w:rPr>
                <w:rStyle w:val="FontStyle12"/>
              </w:rPr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4"/>
        <w:widowControl/>
        <w:spacing w:lineRule="auto" w:line="276"/>
        <w:rPr>
          <w:rStyle w:val="FontStyle12"/>
          <w:b/>
          <w:b/>
          <w:sz w:val="22"/>
          <w:szCs w:val="22"/>
        </w:rPr>
      </w:pPr>
      <w:r>
        <w:rPr/>
      </w:r>
    </w:p>
    <w:tbl>
      <w:tblPr>
        <w:tblW w:w="10631" w:type="dxa"/>
        <w:jc w:val="left"/>
        <w:tblInd w:w="3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127"/>
        <w:gridCol w:w="1842"/>
      </w:tblGrid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Style w:val="FontStyle12"/>
              </w:rPr>
            </w:pPr>
            <w:r>
              <w:rPr>
                <w:rStyle w:val="FontStyle12"/>
              </w:rPr>
              <w:t>Hlavní inženýr projektu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center"/>
              <w:rPr>
                <w:rStyle w:val="FontStyle12"/>
                <w:sz w:val="12"/>
                <w:szCs w:val="12"/>
              </w:rPr>
            </w:pPr>
            <w:r>
              <w:rPr/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315720" cy="1102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72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Style w:val="FontStyle12"/>
              </w:rPr>
            </w:pPr>
            <w:r>
              <w:rPr>
                <w:rStyle w:val="FontStyle12"/>
              </w:rPr>
              <w:t>Ing. Jiří Slánský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</w:rPr>
            </w:pPr>
            <w:r>
              <w:rPr/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 xml:space="preserve">Investor:   </w:t>
            </w:r>
            <w:r>
              <w:rPr>
                <w:sz w:val="20"/>
                <w:szCs w:val="20"/>
              </w:rPr>
              <w:t>Středočeský kraj, Zborovská 11, 150 21 Praha 5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Akce</w:t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SNÍŽENÍ ENERGETICKÉ NÁROČNOSTI</w:t>
            </w:r>
          </w:p>
          <w:p>
            <w:pPr>
              <w:pStyle w:val="Style14"/>
              <w:widowControl/>
              <w:spacing w:lineRule="auto" w:line="276"/>
              <w:jc w:val="center"/>
              <w:rPr/>
            </w:pPr>
            <w:r>
              <w:rPr>
                <w:rStyle w:val="FontStyle12"/>
                <w:b/>
                <w:sz w:val="22"/>
                <w:szCs w:val="22"/>
              </w:rPr>
              <w:t>OBCHODBÍ AKADEMIE V KOLÍNĚ,</w:t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KUTNOHORSKÁ Č.P. 41, 280 02 KOLÍN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formát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jc w:val="left"/>
              <w:rPr/>
            </w:pPr>
            <w:r>
              <w:rPr>
                <w:rStyle w:val="FontStyle12"/>
              </w:rPr>
              <w:t>-</w:t>
            </w:r>
          </w:p>
        </w:tc>
      </w:tr>
      <w:tr>
        <w:trPr/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Stupeň P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RDS</w:t>
            </w:r>
          </w:p>
        </w:tc>
      </w:tr>
      <w:tr>
        <w:trPr/>
        <w:tc>
          <w:tcPr>
            <w:tcW w:w="6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Dat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jc w:val="left"/>
              <w:rPr>
                <w:rStyle w:val="FontStyle12"/>
              </w:rPr>
            </w:pPr>
            <w:r>
              <w:rPr>
                <w:rStyle w:val="FontStyle12"/>
              </w:rPr>
              <w:t>12/201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</w:rPr>
              <w:t>Objek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2"/>
                <w:color w:val="000000"/>
                <w:sz w:val="22"/>
                <w:szCs w:val="22"/>
              </w:rPr>
            </w:pPr>
            <w:r>
              <w:rPr>
                <w:rStyle w:val="FontStyle12"/>
                <w:rFonts w:cs="Calibri"/>
              </w:rPr>
              <w:t xml:space="preserve">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Měřít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-</w:t>
            </w:r>
          </w:p>
        </w:tc>
      </w:tr>
      <w:tr>
        <w:trPr/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Název přílohy</w:t>
            </w:r>
          </w:p>
          <w:p>
            <w:pPr>
              <w:pStyle w:val="Style14"/>
              <w:widowControl/>
              <w:spacing w:lineRule="auto" w:line="276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LEGENDA STAVEBNÍCH PRACÍ</w:t>
            </w:r>
          </w:p>
          <w:p>
            <w:pPr>
              <w:pStyle w:val="Style14"/>
              <w:widowControl/>
              <w:spacing w:lineRule="auto" w:line="276"/>
              <w:ind w:left="1734" w:hanging="1734"/>
              <w:jc w:val="center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Style w:val="FontStyle12"/>
              </w:rPr>
              <w:t>Číslo přílohy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jc w:val="right"/>
              <w:rPr>
                <w:rStyle w:val="FontStyle12"/>
                <w:sz w:val="22"/>
                <w:szCs w:val="22"/>
              </w:rPr>
            </w:pPr>
            <w:r>
              <w:rPr/>
            </w:r>
          </w:p>
          <w:p>
            <w:pPr>
              <w:pStyle w:val="Style14"/>
              <w:widowControl/>
              <w:spacing w:lineRule="auto" w:line="276"/>
              <w:jc w:val="right"/>
              <w:rPr>
                <w:rStyle w:val="FontStyle12"/>
                <w:b/>
                <w:b/>
                <w:sz w:val="22"/>
                <w:szCs w:val="22"/>
              </w:rPr>
            </w:pPr>
            <w:r>
              <w:rPr>
                <w:rStyle w:val="FontStyle12"/>
                <w:b/>
                <w:sz w:val="22"/>
                <w:szCs w:val="22"/>
              </w:rPr>
              <w:t>D. 1. 1. b. 39</w:t>
            </w:r>
          </w:p>
        </w:tc>
      </w:tr>
    </w:tbl>
    <w:p>
      <w:pPr>
        <w:pStyle w:val="Normal"/>
        <w:rPr/>
      </w:pPr>
      <w:r>
        <w:rPr>
          <w:rStyle w:val="FontStyle12"/>
          <w:rFonts w:cs="Verdana" w:ascii="Verdana" w:hAnsi="Verdana"/>
          <w:b/>
          <w:sz w:val="28"/>
          <w:szCs w:val="28"/>
        </w:rPr>
        <w:t>LEGENDA STAVEBNÍCH PRACÍ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98"/>
        <w:gridCol w:w="19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zn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pi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1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3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51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5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9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9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4 Genny Fotoheadline"/>
                <w:b/>
                <w:b/>
                <w:sz w:val="20"/>
                <w:szCs w:val="20"/>
              </w:rPr>
            </w:pPr>
            <w:r>
              <w:rPr>
                <w:rFonts w:cs="4 Genny Fotoheadline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okna rozměru 900/1500 mm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parapetu z titanzinkového plechu R.Š. 250 mm, délka 9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kapního žlabu z titanzinkového plechu R.Š. 330 mm včetně hák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dešťového svodu DN 150 mm z titanzinkového plechu včetně osazení nového lapače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175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cs-CZ"/>
              </w:rPr>
              <w:t xml:space="preserve">  </w:t>
            </w: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střešních splaven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osazení nových vstupních dveří 1050/2100 mm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5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okna rozměru 1500/2000 mm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parapetu z titanzinkového plechu R.Š. 250 mm, délka 15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okna rozměru 1500/600 mm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svodu hromosvodu na prodloužené konzoly, odssazení od líce fasády min. 12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dešťového svodu DN 150 mm z titanzinkového plechu včetně osazení nového lapač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eastAsia="cs-CZ"/>
              </w:rPr>
              <w:t xml:space="preserve">  </w:t>
            </w: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střešních splaven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kapního žlabu z titanzinkového plechu R.Š. 33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okna rozměru 900/2000 mm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stávající kruhový vývod na fasádu, očistit a nastavit o tl. zateplení plast. nástavcem DN 1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venkovního svítidla včetně napojen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okna rozměru 600/600 mm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parapetu z titanzinkového plechu R.Š. 250 mm, délka 6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okna rozměru 1500/2200 mm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okna rozměru 600/1400 mm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1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osazení nových vstupních dveří 1050/2100 mm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5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okna rozměru 1500/2400 mm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okna rozměru 1500/2100 mm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římsy R.Š. 450 mm z titanzinkového plech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lemování střechy R.Š. 600 mm z titanzinkového plech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atiky R.Š. 550 mm z titanzinkového plech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 mřížky do líce zateplení, elox hliník, úprava vývod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ých plechových dvířek 300/300 mm do líce zateplení, titanzinkový ple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zpětná montáž tech. zařízení na fasádě - čidlo, prodložení upevňovacích prvků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stávajícího nástřešní žlab R.Š. 600 mm - repase, očištění, nátě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demontáž nefunkčních konzol elektro - bez náhrad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 větrací žaluzie 300/300 mm, elox. hliník, úprava napojen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okna rozměru 1500/2600 mm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1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vyčištění a zpětná montáž stávajícího okapu - tělocvič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žebříku s ochranným košem, žárově zinkovaná ocel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6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venkovního svítidla na fasádě, úprava přívod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okna rozměru 1450/2350 mm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parapetu z titanzinkového plechu R.Š. 180 mm, délka 145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okna rozměru 1200/2500 mm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3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parapetu z titanzinkového plechu R.Š. 180 mm, délka 12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okna rozměru 360/2350 mm - 2 ks, 360/2500 mm - 2 ks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3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parapetu z titanzinkového plechu R.Š. 180 mm, délka 28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okna rozměru 1450/2500 mm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3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okna rozměru 1200/2750 mm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3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 výplně kruhového otvoru » 750 mm - viz. výrobky - položka </w:t>
            </w:r>
            <w:r>
              <w:rPr>
                <w:rFonts w:cs="4 Genny Fotoheadline" w:ascii="Verdana" w:hAnsi="Verdana"/>
                <w:b/>
                <w:sz w:val="20"/>
                <w:szCs w:val="20"/>
                <w:lang w:eastAsia="cs-CZ"/>
              </w:rPr>
              <w:t>3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 kruhového otvoru » 750 mm z titanzinkového plechu R.Š.125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štítové zdi z titanzinkového plechu R.Š. 6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lemování střechy z titanzinkového plechu R.Š. 5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 1500/1500 mm z titanzinkového plech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 900/1500 mm z titanzinkového plech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z titanzinkového plechu R.Š. 75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 1500/1500 mm z titanzinkového plech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z titanzinkového plechu R.Š. 1050 mm, celkem 5,0 b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z titanzinkového plechu R.Š. 75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z titanzinkového plechu R.Š. 125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z titanzinkového plechu R.Š. 125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oplechování z titanzinkového plechu R.Š. 18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ho oplechování z titanzinkového plechu R.Š. 800 m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stávající rozvaděč elektro - dvířka repasovat, očistit a natřít + nová dvířka do líce fasády, elox. hliní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 xml:space="preserve">- montáž nové větrací žaluzie, úprava umístění - do výplně okna, úprava napojení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stávající rozvaděč elektro - dvířka repasovat, očistit a natřít + nová dvířka do líce fasády, elox. hliní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zpětná montáž cedulí (4 ks) a nástěnky (1 ks) na fasádě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zpětná montáž zvonků v ostění dveří, úprava napojení, provedení dle požadavků uživate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 mřížky plastové - ks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odpojení vedení, demontáž konzoly - ks 1 - bez náhrad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montáž nového vlajkového držáku - ks 2, prodloužené kotven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stávající rozvaděč elektro - dvířka repasovat, očistit a natřít + nová dvířka do líce fasády, elox. hliní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stávající okenní mříže repasovat, očistit, natřít, výplň za mříží demontovat, zazdít a provést ETICS - 3 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stávající geodetický bod včetně označení zachovat a ochránit před poškozením - 1 ks, nenatír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stávající geodetické označení zachovat a ochránit před poškozením - 1 ks, nenatír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zpětná montáž pamětní desky (3 prvky ) - celkem 1 kompl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začištění vybouraného původního kruhového nadpraží - 2 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začištění po odbourání zdobných prvků - zubořezu a demontáži zavěšených prvků - konzol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začištění po odbourání parapetní římsy 150x150x1600 mm dl. 1600 mm - 14 ks, dl. 3000 mm - 1 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začištění po odbourání nadokenní římsy profilované dl. 3000 mm - 2 k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  <w:t>- začištění po odborná demontáži hlavice sloupu - 4 ks a odbourání polosloupu 100/200 m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  <w:lang w:eastAsia="cs-CZ"/>
              </w:rPr>
            </w:pPr>
            <w:r>
              <w:rPr>
                <w:rFonts w:cs="4 Genny Fotoheadline" w:ascii="Verdana" w:hAnsi="Verdana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 xml:space="preserve">- úprava oplechování bočního okraje střechy – titanzinkový plech R.Š. 33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 xml:space="preserve">- úprava oplechování návaznosti na hlavní střechu – titanzinkový plech R.Š. 5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41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 xml:space="preserve">stávající zámková dlažba – v ploše nádvoří bez úprav, v místě provedených stav. prací bude zámková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rPr/>
            </w:pPr>
            <w:r>
              <w:rPr>
                <w:rFonts w:cs="4 Genny Fotoheadline" w:ascii="Verdana" w:hAnsi="Verdana"/>
                <w:sz w:val="20"/>
                <w:szCs w:val="20"/>
              </w:rPr>
              <w:t>dlažba zpětně položena na hutněné podkladní vrstvy. Předpokládá se z 20 % náhrada novou dlažbou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41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 xml:space="preserve">stávající betonový chodník šířky 600 mm, resp. šířky 1000 mm bude nahrazen po provedení zateplení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provedením chodníku ze zámkové  dlažby do hutněných podkladních vrste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41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 xml:space="preserve">po provedení zateplení provést podél fasády okapový chodník z betonových dlaždic 500/500 mm do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hutněných podkladních vrstev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175" w:hanging="141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zpětné provedení okapového chodníku z betonových dlaždic včetně podkladních vrstev, předpokládá se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  <w:t>z 20 % náhrada novou dlažbo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Verdana" w:hAnsi="Verdana" w:cs="4 Genny Fotoheadline"/>
                <w:sz w:val="20"/>
                <w:szCs w:val="20"/>
              </w:rPr>
            </w:pPr>
            <w:r>
              <w:rPr>
                <w:rFonts w:cs="4 Genny Fotoheadline" w:ascii="Verdana" w:hAnsi="Verdana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Verdana" w:hAnsi="Verdana" w:eastAsia="Calibri" w:cs="4 Genny Fotohead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4 Genny Fotohead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4 Genny Fotoheadline"/>
    </w:rPr>
  </w:style>
  <w:style w:type="character" w:styleId="Standardnpsmoodstavce">
    <w:name w:val="Standardní písmo odstavce"/>
    <w:qFormat/>
    <w:rPr/>
  </w:style>
  <w:style w:type="character" w:styleId="FontStyle12">
    <w:name w:val="Font Style12"/>
    <w:basedOn w:val="Standardnpsmoodstavce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38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9:38:00Z</dcterms:created>
  <dc:creator>Your User Name</dc:creator>
  <dc:description/>
  <cp:keywords/>
  <dc:language>en-US</dc:language>
  <cp:lastModifiedBy>Your User Name</cp:lastModifiedBy>
  <cp:lastPrinted>2017-01-05T14:02:00Z</cp:lastPrinted>
  <dcterms:modified xsi:type="dcterms:W3CDTF">2018-09-12T09:38:00Z</dcterms:modified>
  <cp:revision>2</cp:revision>
  <dc:subject/>
  <dc:title/>
</cp:coreProperties>
</file>